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Qué comes normalmente?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7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podczas tej lekcji poznają nową grupę czasowników regularnych zakończonych na –er. Za pomocą wielu ćwiczeń, w zamierzeniu, będą poprawnie odmieniać te czasowniki a także będą opowiadać o swoich odczuciach fizycznych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funcionales: </w:t>
        <w:tab/>
        <w:t>expresar gustos, expresar sensaciones físic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limentos y bebidas, sensaciones físic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sente de indicativo: verbos regulares terminados en -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as comidas del día en Españ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4, hoja de trabajo 1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, heurístic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, cada grupo tiene que eleborar su menú y presentarlo al resto de la clase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as comidas en Españ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leen el texto y piensan que significan las palabras en negrita. Luego, pregunta en qué parte del día desayunamos, comemos y cenamos. Traducid las palabras nueva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uno en su cuaderno clasifica los platos en la tabla (dos en cada casilla). Verificad en la clase abierta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Verbos terminados en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ER - Proyecta el materal proyectable 4 y explica cómo se conjugan los verbos regulares terminados en –er y pide que copien la flor en sus cuadernos conjugando en los pétalos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orr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1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jercicio 1 – Cada alumno de forma individual completa la tabla. Verificad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eed juntos las preguntas y aclarad las dudas léxicales. Los alumnos contestan en sus cuadernos a las siguientes preguntas, luego leen en el foro sus respuesta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1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jercicio 3 – Tus alumnos pasean por la clase y hacen las preguntas a tres compañeros. Después presentan lo qué han dicho sus compañeros al resto de la clase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13: ej. 2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 26</w:t>
      <w:tab/>
      <w:tab/>
      <w:t xml:space="preserve">Lección 4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39:00Z</dcterms:created>
  <dc:creator>kpalonka</dc:creator>
  <dc:description/>
  <cp:keywords/>
  <dc:language>en-US</dc:language>
  <cp:lastModifiedBy>Microsoft Office User</cp:lastModifiedBy>
  <dcterms:modified xsi:type="dcterms:W3CDTF">2021-03-02T12:17:00Z</dcterms:modified>
  <cp:revision>3</cp:revision>
  <dc:subject/>
  <dc:title>    </dc:title>
</cp:coreProperties>
</file>